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258240524"/>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258240524"/>
      <w:bookmarkStart w:id="2" w:name="__Fieldmark__0_258240524"/>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258240524"/>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258240524"/>
      <w:bookmarkStart w:id="5" w:name="__Fieldmark__1_258240524"/>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258240524"/>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258240524"/>
      <w:bookmarkStart w:id="7" w:name="__Fieldmark__2_258240524"/>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